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УСТАНОВА «ІНСТИТУТ УРОЛОГІЇ НАМН УКРАЇН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раннік Костянтин Сергійови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ДК 616.61-005-089.168-08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 КРОВООБІГУ ПАРЕНХІМИ НИРОК ПРИ ОДНОБІЧНОМУ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ЇХ УРАЖЕННІ ТА ЙОГО КОРЕКЦІЯ У ПЕРІОПЕРАЦІЙНОМУ ПЕРІОД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4.01.06 –</w:t>
      </w:r>
      <w:r>
        <w:rPr>
          <w:bCs/>
          <w:sz w:val="28"/>
          <w:szCs w:val="28"/>
          <w:lang w:val="uk-UA"/>
        </w:rPr>
        <w:t xml:space="preserve"> урологі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втореферат 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  <w:lang w:val="uk-UA"/>
        </w:rPr>
        <w:t xml:space="preserve">дисертації </w:t>
      </w:r>
      <w:r>
        <w:rPr>
          <w:bCs/>
          <w:sz w:val="28"/>
          <w:szCs w:val="28"/>
        </w:rPr>
        <w:t>на здобуття наукового ступеня</w:t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кандидата медичних наук </w:t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иїв – 2017</w:t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сертацією є рукопис.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та виконана в державному закладі «Дніпропетровська медична академія МОЗ України»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val="uk-UA"/>
        </w:rPr>
        <w:t>Науковий керівник:</w:t>
        <w:tab/>
      </w:r>
      <w:r>
        <w:rPr>
          <w:bCs/>
          <w:sz w:val="28"/>
          <w:szCs w:val="28"/>
          <w:lang w:val="uk-UA"/>
        </w:rPr>
        <w:t>доктор медичних наук, професор,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</w:r>
      <w:r>
        <w:rPr>
          <w:b/>
          <w:bCs/>
          <w:sz w:val="28"/>
          <w:szCs w:val="28"/>
          <w:lang w:val="uk-UA"/>
        </w:rPr>
        <w:t>Стусь Віктор Петрович,</w:t>
      </w:r>
    </w:p>
    <w:p>
      <w:pPr>
        <w:pStyle w:val="Normal"/>
        <w:widowControl w:val="false"/>
        <w:ind w:left="282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ий заклад «Дніпропетровська медична академія МОЗ України», завідувач кафедри урології.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val="uk-UA"/>
        </w:rPr>
        <w:t xml:space="preserve">Офіційні опоненти:   </w:t>
      </w:r>
      <w:r>
        <w:rPr>
          <w:bCs/>
          <w:sz w:val="28"/>
          <w:szCs w:val="28"/>
          <w:lang w:val="uk-UA"/>
        </w:rPr>
        <w:t xml:space="preserve">доктор медичних наук, професор,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Пасєчніков Сергій Петрович,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 xml:space="preserve">Національний медичний університет 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>імені О.О. Богомольця МОЗ України,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>завідувач кафедри  урології;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>доктор медичних наук, професор,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Борисов Олександр Валентинович,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 xml:space="preserve">Одеський національний медичний університет 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 xml:space="preserve">МОЗ України, професор кафедри урології і нефрології.         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  <w:lang w:val="uk-UA"/>
        </w:rPr>
        <w:t>Захист відбудеться «___»___________20___р. о «___» годині на засіданні спеціалізованої вченої ради Д 26.615.01 при державній установі «Інститут урології НАМН України» за адресою: 04053, м. Київ, вул. В. Винниченка, 9а.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втореферат розісланий «___»_________20___р.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чений секретар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еціалізованої вченої ради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. мед. н., с.н.с.</w:t>
        <w:tab/>
        <w:tab/>
        <w:tab/>
        <w:tab/>
        <w:tab/>
        <w:tab/>
        <w:tab/>
        <w:tab/>
        <w:t>Л.М. Старцева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ідписано до друку 07.02.2017 р. Формат 60х90/16.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м.-друк. арк.  0,9. Тираж 120 прим. Зам. № 1512 -1a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давник і виготовлювач ТОВ «КРЕСКО»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в-во  держ. реєстрації  ААБ, № 960090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.01.2012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 ЄДРПОУ 37987167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. Дніпро,  49000, вул. Лазаряна, 1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ел.  +38050480063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9:13:00Z</dcterms:created>
  <dc:creator>Computer</dc:creator>
  <dc:description/>
  <cp:keywords/>
  <dc:language>en-US</dc:language>
  <cp:lastModifiedBy>Костя</cp:lastModifiedBy>
  <cp:lastPrinted>2017-02-11T10:21:00Z</cp:lastPrinted>
  <dcterms:modified xsi:type="dcterms:W3CDTF">2017-03-01T07:52:00Z</dcterms:modified>
  <cp:revision>8</cp:revision>
  <dc:subject/>
  <dc:title>ДЕРЖАВНВ УСТАНОВА «ІНСТИТУТ УРОЛОГІЇ НАМН УКРАЇНИ»</dc:title>
</cp:coreProperties>
</file>